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Johnson Q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kém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The subject of Pokémon is the subject I will write about in my newsletter. I think this topic will intrigue many teens as it would be like re-visiting an old topic, refereshing old memories someone may have of games they played in the past. The topic itself is very random and not so common, adding a sense of creativity for the reader and possibly increasing attention to that specific article rather than normal articl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 already know a lot about Pokémon itself in general and in-depth, so I would be able tow rite something where multiple people could relate. I always have the internet to gather information, but writing a piece of writing with first hand knowledge will always be more effective because it gives a perspec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main idea of the article is to not only inform but to help rejoice readers in something nostalgic. The idea itself I think is already enough to get people to read it. With proper research and first hand knowledge along with a creative topic I do think writing this will accomplish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my idea for the newsletter artic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07:00Z</dcterms:created>
  <dc:creator>User</dc:creator>
  <dc:description/>
  <cp:keywords/>
  <dc:language>en-US</dc:language>
  <cp:lastModifiedBy>User</cp:lastModifiedBy>
  <dcterms:modified xsi:type="dcterms:W3CDTF">2011-03-01T16:28:00Z</dcterms:modified>
  <cp:revision>2</cp:revision>
  <dc:subject/>
  <dc:title>Johnson Qian</dc:title>
</cp:coreProperties>
</file>